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let ou poisson façon Thaïlandais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0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poulet (ou poisson) par personne, </w:t>
            </w:r>
            <w:r>
              <w:rPr>
                <w:rFonts w:cs="Verdana" w:ascii="Verdana" w:hAnsi="Verdana"/>
                <w:b/>
              </w:rPr>
              <w:t>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rceaux découpés de poulet par pers (haut de cuisse, ect …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it de coco non sucré (pour deux personne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s (rouge et jaun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uilles de combava </w:t>
            </w:r>
            <w:r>
              <w:rPr>
                <w:rFonts w:cs="Verdana" w:ascii="Verdana" w:hAnsi="Verdana"/>
                <w:b/>
              </w:rPr>
              <w:t>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ron de comba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illères à café de piment en puré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au cutter les feuilles de Combava en fines lanières pour ne pas les retrouver sous la d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Si c’est un citron, râpez le et coupez la chair en dè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r le poulet de dès si vous avez achetez des blancs, sinon, séparez haut de cuisse et cuis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z les oignons en lamel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* A feux vifs et dans une cocotte, faire revenir la moitié des feuilles (ou du zeste) et les oignons jusqu’à qu’ils soient mi cuits (transparents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Rajoutez les morceaux de poulets, bien les saisir sur toues les fa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Versez le lait de coco, le reste de combava, le piment, sel et poivre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Baissez le feu au minimum et laisser mijoter 30 minut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18:00Z</dcterms:created>
  <dc:creator>Moxalain</dc:creator>
  <dc:description/>
  <cp:keywords/>
  <dc:language>en-US</dc:language>
  <cp:lastModifiedBy>Moxalain</cp:lastModifiedBy>
  <dcterms:modified xsi:type="dcterms:W3CDTF">2012-06-26T14:16:00Z</dcterms:modified>
  <cp:revision>5</cp:revision>
  <dc:subject/>
  <dc:title>Recette du  </dc:title>
</cp:coreProperties>
</file>