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lling de poulet de Seb (pour Sébastien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calope de poul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 pots de pate d'épice de votre choix (moutarde, gingembre, confiture prune +sel, harissa …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 fruits secs (abricot, cacahuète en miette, pistache en poudre, raisins secs …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uleau d'aluminiu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rceau de beur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el / Poivre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Ouvrir les escalopes en 2 ou 3 pour faire une grande surface fine. On peut battre l''escalope ouverte pour la rendre encore plus fine et gran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ecouvrir l'escalope de vos délires. Ratatouille, sauce de la veille, pate d'épice, fruits secs … Varier les couleurs et les gouts à chaque escalop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Beurrer un morceau de feuille d'alu qui contiennent largement l'escalop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Technique … Rouler l'escalope et la déposer sur l'alu beurré. Rouler très serré (et sans déchirer l'alu) le rouleau (Rolling) d'escalop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Terminer comme un bonbon en essayant de faire les extrémités plates (le moins pointues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Faire cuire 10-12 minutes dans une poêle à sec (sans huile ni rien). Tourner le rolling pour cuire sur toute la surfa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Débarrasser l'alu, couper les bouts pour qu'ils soient bien plats, et couper le rolling en biais pour le présent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8:09:00Z</dcterms:created>
  <dc:creator>Moxalain</dc:creator>
  <dc:description/>
  <cp:keywords/>
  <dc:language>en-US</dc:language>
  <cp:lastModifiedBy>Moxalain</cp:lastModifiedBy>
  <dcterms:modified xsi:type="dcterms:W3CDTF">2012-10-14T08:09:00Z</dcterms:modified>
  <cp:revision>2</cp:revision>
  <dc:subject/>
  <dc:title>Recette du  </dc:title>
</cp:coreProperties>
</file>