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âteau au chocolat de Charlot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que de chocolat pâtissi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beur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0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sucr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cas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as = cuillère à soupe) de fari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 ou 5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Œufs (4 gros ou 5 petits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Préchauffer le four à 200°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fondre beurre et chocol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Pendant ce temps battre les œuf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élanger œufs + sucre + chocolat fondu avec le beur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ettre à cuire à 180°C pendant env 30 minutes (regarder l'aspect esthétique de formation de crou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55:00Z</dcterms:created>
  <dc:creator>Moxalain</dc:creator>
  <dc:description/>
  <cp:keywords/>
  <dc:language>en-US</dc:language>
  <cp:lastModifiedBy>Moxalain</cp:lastModifiedBy>
  <dcterms:modified xsi:type="dcterms:W3CDTF">2012-06-26T17:44:00Z</dcterms:modified>
  <cp:revision>5</cp:revision>
  <dc:subject/>
  <dc:title>Recette du  </dc:title>
</cp:coreProperties>
</file>