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eignet Crevettes - Tempur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grédient pour 1 person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he toute prête de tempura (Magasin Asia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k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vettes crues décortiquées grosses (Magasin Asia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au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teuse + hui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épice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écongeler les crevettes (prendre des 16/21 pièces au kg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la pâte à beignet comme indiqué sur le sachet 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Amusez vous avec les épices. Soit les crevettes, soit la pâte, soit les deux 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Mettre les crevettes dans la pâte et plonger les dans l'hu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Dès que les beignets sont blonds dorés, les retirer sur un sopalin ou un tam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erver chaud. Ne pas remettre au four, les beignets deviennent mo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'a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Moxalain</dc:creator>
  <dc:description/>
  <cp:keywords/>
  <dc:language>en-US</dc:language>
  <cp:lastModifiedBy>Moxalain</cp:lastModifiedBy>
  <dcterms:modified xsi:type="dcterms:W3CDTF">2012-06-26T17:44:00Z</dcterms:modified>
  <cp:revision>4</cp:revision>
  <dc:subject/>
  <dc:title>Recette du  </dc:title>
</cp:coreProperties>
</file>