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car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6/8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Œufs (environ 150 g de blan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cre gl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cre en poud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colat 100% cacao (2 cuillères à soup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dre d’amande (essayez noisette aussi !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ier sulfurisé ou plaque silic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Battre les œufs en neige. Très fer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les chocolat, le sucre glace et la poudre d’aman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petit à petit l’ensem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les 50 g de sucre en poudre à la f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des pettes colline qui donneront des biscuit, ou étaler la pate que vous découperez ensuite (moins joli)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Mettre au four préchauffé à 150 ° pendant 15 à 20 minut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écoller les biscuits avec un couteau à lame fine. Attention, c’est fragi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56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4</cp:revision>
  <dc:subject/>
  <dc:title>Recette du  </dc:title>
</cp:coreProperties>
</file>