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vette de Bœuf à la Sauce "Les larmes du Tigre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morceau de bavette par person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e Cuillère à soupe par personne de Nuoc Na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e Cuillère à soupe par personne de Sauce Huit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e Cuillère à soupe par personne de Soja (ou se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e Cuillère à soupe par personne d'hui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e Cuillère à soupe par personne d'Alcool (de Riz, whisky …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e gousse d'ail écrasé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Mélangez les liquides + ai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des fentes au couteau sur les deux faces du morceau de viande, à moitié profond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Laissez mariner la viande une journé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cuire à la poê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n appétit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Moxalain</dc:creator>
  <dc:description/>
  <cp:keywords/>
  <dc:language>en-US</dc:language>
  <cp:lastModifiedBy>Moxalain</cp:lastModifiedBy>
  <dcterms:modified xsi:type="dcterms:W3CDTF">2012-06-26T17:43:00Z</dcterms:modified>
  <cp:revision>4</cp:revision>
  <dc:subject/>
  <dc:title>Recette du  </dc:title>
</cp:coreProperties>
</file>