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urgettes farcies quinoa et chair à mergue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à 2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ugettes rondes par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guez par personne. Voir ½ si vous servez des merguez grill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sses cuillères à soupe de Quinoa (boulgour ou riz en remplacemen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 et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reusez les courgettes en gardant le chapea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la chair dans une passoire pour jeter l’eau en surpl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tes chauffer de l’huile dans une poê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le quinoa à roussir (gout de noisette que vous n’aurez pas avec une cuisson à l’eau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lez poivr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Mélanger la chair des merguez, le quinoa et la chair des courget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réchauffer le four à 200 °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cuire 30 à 45 minutes (perso, je préfère à peine cuit … un peu croquan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9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5</cp:revision>
  <dc:subject/>
  <dc:title>Recette du  </dc:title>
</cp:coreProperties>
</file>