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ruits de mer au citron vert et piment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204"/>
      </w:tblGrid>
      <w:tr>
        <w:trPr>
          <w:trHeight w:val="3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Qte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grédien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0 g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ruits de mer crus congelés par personne ou de grosses crevettes décortiquées crues congelées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 cl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 crème de soja (mieux en non calorique comme la crème fraiche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iment d’Espelette rouge frais par personn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ivron roug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 ou 2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ignon (si possible rouge et jaune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itron ver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l, poivre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i/>
        </w:rPr>
        <w:t>Regardez une fois le diaporama, rubrique cuisine  : www.moxalain.fr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Si vous trouvez un éplucheur à dents qui permet de peler tomates et poivrons … n’hésitez pas. Sinon laissez la peau des poivrons 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* Peler les piments et le poivron en petits cubes. Attention de ne pas vous frotter les yeux avec l’Espelett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Faire pareil pour les oignon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Bien laver le citron, le peler le citron en lamelles. Garder la chai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Passer les fruits de mer à l’eau pour les décongeler. Egouttez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* Faire revenir les morceaux de piments, de poivrons, les oignons et les lamelles de citron ver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Quand les oignons sont presque cuits (blonds), rajouter les fruits de m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Rajouter le citron écrasé et la crème de soja (rayon diététique des super-marché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Faire cuire 5 minutes … Goutez. Salez, poivrez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Servir avec des pâtes comme une bolognais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16:56:00Z</dcterms:created>
  <dc:creator>Moxalain</dc:creator>
  <dc:description/>
  <cp:keywords/>
  <dc:language>en-US</dc:language>
  <cp:lastModifiedBy>Moxalain</cp:lastModifiedBy>
  <dcterms:modified xsi:type="dcterms:W3CDTF">2012-06-26T17:44:00Z</dcterms:modified>
  <cp:revision>5</cp:revision>
  <dc:subject/>
  <dc:title>Recette du  </dc:title>
</cp:coreProperties>
</file>