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moussa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0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ceaux de veau et/ou porc et/ou poisson et/ou poulets et/ou crevet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ingembr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halot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he de feuilles de bri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sauces (HP, canard laqué, chili sweet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eu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ncea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uilles de riz f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mpignons noirs secs en lamel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ur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Emincer gingembre, échalo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éparer le blanc du jau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vos mix selon votre imagination. La variété donne du plaisir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cuire les nouilles à la limite du cuit. Refroidissez, réserve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tremper les champignons noi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Sur une demi-feuille de Brick, passez du beurre au pinceau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Repliez la feuille en deu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liez le Samoussa en triangle comme sur la vidé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vec une marque au jaune d'œuf, répérez vos mix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Par ex 1 pt = crevettes, 2 pts = poulet, 3 pts = fromage, ect 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uire au four 20 à 30 minutes à 180 °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28:00Z</dcterms:created>
  <dc:creator>Moxalain</dc:creator>
  <dc:description/>
  <cp:keywords/>
  <dc:language>en-US</dc:language>
  <cp:lastModifiedBy>Moxalain</cp:lastModifiedBy>
  <dcterms:modified xsi:type="dcterms:W3CDTF">2012-06-26T14:14:00Z</dcterms:modified>
  <cp:revision>3</cp:revision>
  <dc:subject/>
  <dc:title>Recette du  </dc:title>
</cp:coreProperties>
</file>