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revettes Salées sucrées au Lotu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édi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e grosses crevettes décortiquées crues congelé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</w:t>
            </w:r>
            <w:r>
              <w:rPr>
                <w:rFonts w:cs="Verdana" w:ascii="Verdana" w:hAnsi="Verdana"/>
              </w:rPr>
              <w:t>(magasin asiatiqu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ivrons roug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Oignon rouge et 1 jau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uillère à soupe de mélange d’épice ou mieux faire son massala (imprimer Canard aux épices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uile de sésame (non indispensable mais mieux d’en avoir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Lotus (uniquement magasin Asiat – remplacer par un riz servi à part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illères à soupe de sauce Soja. Remplace le sel et parfume en 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i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, poivre, piment puré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i vous trouvez un éplucheur à dents qui permet de peler tomates et poivrons … n’hésitez pas. Sinon laissez la peau des poivrons 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Peler le poivron en petits cubes</w:t>
      </w:r>
      <w:r>
        <w:rPr/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pareil pour les oignons et l’ai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élanger dans un bol le soja, l’huile, les épices, le miel, l’ail et les crevettes décongelées. Vous pouvez préparer le matin  pour le soir, c’est mieux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revenir les oignons et quand ils sont transparents rajouter 2/3 du poivrons en dè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Quand les oignons sont cuits (blonds), rajouter la marinade avec les crevettes, le 1/3 qui reste de poivrons et les Lotus (ou rien si vous n’en n’avez pas !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cuire … Goutez. Salez, poivrez, pimentez. Servir quand c’est prêt 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0:26:00Z</dcterms:created>
  <dc:creator>Moxalain</dc:creator>
  <dc:description/>
  <cp:keywords/>
  <dc:language>en-US</dc:language>
  <cp:lastModifiedBy>Moxalain</cp:lastModifiedBy>
  <dcterms:modified xsi:type="dcterms:W3CDTF">2012-06-26T17:44:00Z</dcterms:modified>
  <cp:revision>5</cp:revision>
  <dc:subject/>
  <dc:title>Recette du  </dc:title>
</cp:coreProperties>
</file>