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ôti de porc ou de dinde Anana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ôti de por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res de la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chet de cacahuètes salées d'apér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ite de poivrons rou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ite d'Ananas en tranch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: www.moxalain.f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revenir le rôti, une fois doré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ecouvrir à moitié (ou plus) de lait. Laissez cuire une heure en tournant le rôti de temps en temps. Mettre un couvercle mais pas la cocotte minu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Moudre les cacahuèt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ixer le j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Trancher le rôti et intercaler une tranche d'Ananas, un poivron rou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ettre au four à 100 °C le temps de l'apé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rvir avec du riz saupoudré de cacahuète et napper de sau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n appétit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12:00Z</dcterms:created>
  <dc:creator>Moxalain</dc:creator>
  <dc:description/>
  <cp:keywords/>
  <dc:language>en-US</dc:language>
  <cp:lastModifiedBy>Moxalain</cp:lastModifiedBy>
  <dcterms:modified xsi:type="dcterms:W3CDTF">2012-06-26T14:14:00Z</dcterms:modified>
  <cp:revision>3</cp:revision>
  <dc:subject/>
  <dc:title>Recette du  </dc:title>
</cp:coreProperties>
</file>