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in sans mach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K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rine bio T65 pour deux pa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chet double de Francine « spécial pain 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gnée de sés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s à café de s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rtiments divers (lardons, olive, noix, écorces d’orange, raisins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oir un mortier (achat utile pour toutes les recet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ule à cake silicone ou métal téflon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>* Passer le sésame à la poêle pour les dorer. Mettre de côté pour laissez refroid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Dans un saladier mélanger farine et levure (1 sachet pour 500g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Rajouter le sel et le sésame. Mélanger. </w:t>
      </w:r>
    </w:p>
    <w:p>
      <w:pPr>
        <w:pStyle w:val="Normal"/>
        <w:rPr/>
      </w:pPr>
      <w:r>
        <w:rPr>
          <w:rFonts w:cs="Verdana" w:ascii="Verdana" w:hAnsi="Verdana"/>
        </w:rPr>
        <w:t xml:space="preserve">La levure n’aime pas le contact avec le se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rien rajouter d’au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couler de l’eau tempérée, vous ne devez la sentir ni froide, ni chaude sur vos doig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une pâte « ruban ». C’est plus épais qu’une pate à crêpe, texture comme un cake. Si vous laissez couler la pâte, elle fait des dessins qui disparaissent lentement. Voir phot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Laisser lever dans un endroit sans courant d’air et chaud. Au bout d’un certain temps … le volume à doubl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battre la pâte pour la faire redescendre. Cette étape permet de donner de l’élasticité à la mie de pain. Sinon, elle part en miette au tartin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jouter ce que vous voulez à cet étape (raisins sec, etc. 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r dans les moules et laisser la pâte rele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tre au four préchauffé à 220 pendant 45 minutes (avec un bol d’eau, la croute sera plus bell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émoul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12:00Z</dcterms:created>
  <dc:creator>Moxalain</dc:creator>
  <dc:description/>
  <cp:keywords/>
  <dc:language>en-US</dc:language>
  <cp:lastModifiedBy>Moxalain</cp:lastModifiedBy>
  <dcterms:modified xsi:type="dcterms:W3CDTF">2012-06-26T17:42:00Z</dcterms:modified>
  <cp:revision>6</cp:revision>
  <dc:subject/>
  <dc:title>Recette du  </dc:title>
</cp:coreProperties>
</file>