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let Curry banane (recette minute enfant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0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poulet (ou poisson) par pers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t de sauce Curry à cuisiner Mil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na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cl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rème de soja (mieux que la crème fraich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a viande ou le poisson en dè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revenir à la poè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élanger soja et 2 cuillères à soupe de pâte de cur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z la banane en rondel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élanger tout, laisser mijo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’est tout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15:00Z</dcterms:created>
  <dc:creator>Moxalain</dc:creator>
  <dc:description/>
  <cp:keywords/>
  <dc:language>en-US</dc:language>
  <cp:lastModifiedBy>Moxalain</cp:lastModifiedBy>
  <dcterms:modified xsi:type="dcterms:W3CDTF">2012-06-26T14:16:00Z</dcterms:modified>
  <cp:revision>3</cp:revision>
  <dc:subject/>
  <dc:title>Recette du  </dc:title>
</cp:coreProperties>
</file>