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pillotes de poul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blanc de poul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moule très f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mozzarella salade (blanc dans son liquid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Mozzarella à cuire ou gruyère râp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ndelles de tom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che de bacon ou Serra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 / Poiv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uilles de basil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 sulfurisé, 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un lit de semoule sur le pap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éparer le blanc en deux tranches égales, ou ouvrez-le en deux pour en faire un steak plat. Déposez sur la semou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lez, poivr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ozzarella puis rondelles de tomates puis basilic puis rapé et enfin jamb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ermez la papillo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u four 180 °C 15 minu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9:00Z</dcterms:created>
  <dc:creator>Moxalain</dc:creator>
  <dc:description/>
  <cp:keywords/>
  <dc:language>en-US</dc:language>
  <cp:lastModifiedBy>Moxalain</cp:lastModifiedBy>
  <dcterms:modified xsi:type="dcterms:W3CDTF">2012-06-26T14:17:00Z</dcterms:modified>
  <cp:revision>4</cp:revision>
  <dc:subject/>
  <dc:title>Recette du  </dc:title>
</cp:coreProperties>
</file>