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ulet ou poisson façon Thaïlandais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avoir toujours en réserve à la maiso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</w:tblGrid>
      <w:tr>
        <w:trPr>
          <w:trHeight w:val="391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ériel et épices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 mortier et un pilon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 économe cranté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ile de sésame grillé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uce soja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ème de soja (en remplacement de la crème fraiche)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rée de piment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naigre de framboise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ule à cake métallique téflon ou moule silicone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pier sulfurisé ou plaque silicone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it de coco avec pulpe non sucré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 combava sur le balcon !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is étoilé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iandre ne grain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nelle en écorce (la poudre perd vite son gout)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ou de girofle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ment de Jamaïque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ies roses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cis (peau de noix de muscade) ou muscade à raper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âton de réglisse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min en grain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uille de combava (marché asiatique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24:00Z</dcterms:created>
  <dc:creator>Moxalain</dc:creator>
  <dc:description/>
  <cp:keywords/>
  <dc:language>en-US</dc:language>
  <cp:lastModifiedBy>Moxalain</cp:lastModifiedBy>
  <dcterms:modified xsi:type="dcterms:W3CDTF">2012-06-26T17:43:00Z</dcterms:modified>
  <cp:revision>4</cp:revision>
  <dc:subject/>
  <dc:title>Recette du  </dc:title>
</cp:coreProperties>
</file>