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nard aux épices – recette minut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grédi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gret par personn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illère à soupe de vinaigre de frambois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élange d’épices tout fait ou 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heter une fois pour toute un stock d’épice entière pour faire à chaque fois votre massala (mélange d’épices). C’est vraiment sympa et meilleur. Ce qu’il faut avoir 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diane, Coriandre en grain, Macis, Réglisse (excellent et peu courant), Cardamome, Cannelle, Cumin, Baies rouges, Poivre de Sichuan, ce qui vous plait …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 vieux moulin à café (on peut régler la mouture) ou à poiv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oir un mortier (achat utile pour toutes les recettes)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 : www.moxalain.fr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Préparer votre Massala. Jamais plus que pour deux fois. Les épices s’éventent vite, vous ne pourrez plus revenir aux épices toutes faites une fois l’habitude de faire son Massa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Dans le mortier, mettre selon votre inspiration, un éventail des épices que vous avez sous la ma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Passer la mixture grossière au moulin. Bonjour le parfum 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Enlever le gras du canard (oui, on fait maigre …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Prélever 4 petits bout de gras à fondre à la poê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Couper le magret en cubes, tous d’égale taille (pour une cuisson uniformisé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Rouler les dès de canard dans le massa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Passer à table, ça va aller très vi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Saisir les dès dans le gras fondu. Remuer sur toutes les faces. 3 minutes pas plus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Saler et déglacer avec le vinaigre de framboise. 2 minutes  en remuant et servir aussitô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7:04:00Z</dcterms:created>
  <dc:creator>Moxalain</dc:creator>
  <dc:description/>
  <cp:keywords/>
  <dc:language>en-US</dc:language>
  <cp:lastModifiedBy>Moxalain</cp:lastModifiedBy>
  <dcterms:modified xsi:type="dcterms:W3CDTF">2012-06-26T17:44:00Z</dcterms:modified>
  <cp:revision>5</cp:revision>
  <dc:subject/>
  <dc:title>Recette du  </dc:title>
</cp:coreProperties>
</file>