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ussaka en gratin ou en poivrons farci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’agneau (ou 100 g + 100 g de chair à sauciss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bergin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ou 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ma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Cl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échamel (voir recet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raisins se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râpé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iandre fraiche ou en gr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ivrons de la couleur que vous voulez (je préfère les rouges plus sucré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per l’agneau en tous petits morceau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eler les aubergines (avec l’économe crantée, c’est hyper facil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per les aubergines en dè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revenir les oignons. Quand ils sont transparents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Incorporer viande et coriandr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uis les toma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cuire à part les aubergines à cocotte. Démarrez au beurre puis couvre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Laver les poivrons, les ouvrir en gardant le couverc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élanger aubergines et viande cuites + la béchamel et un peu de coriand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el et poiv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Remplir les poivrons, avec un cure dent en bois épinglez le couvercle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Au four 30 minutes à 200°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Variante : Mélanger du râpé et mettre au four à gratin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3:57:00Z</dcterms:created>
  <dc:creator>Moxalain</dc:creator>
  <dc:description/>
  <cp:keywords/>
  <dc:language>en-US</dc:language>
  <cp:lastModifiedBy>Moxalain</cp:lastModifiedBy>
  <dcterms:modified xsi:type="dcterms:W3CDTF">2012-06-26T17:43:00Z</dcterms:modified>
  <cp:revision>5</cp:revision>
  <dc:subject/>
  <dc:title>Recette du  </dc:title>
</cp:coreProperties>
</file>