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evettes Tha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crevettes crues décortiques 18/21 (c'est le nombre au kil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halo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/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oite de lait de coco non sucré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a.c. d'une pâte asiatique prête à l'emploi (kashmiri massala très bien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uille de combava si vous trouve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ngembre et/ou calanga (écrit aussi galanga) rap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l / Poivre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Hacher l'échalote, rapez le gingembre et faites reveni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ajoutez les crevettes décongelées. Rosir 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ajoutez une cuillère à café de pâte prête à l'emplo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Rajoutez le lait de coco, couvrez à feu dou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48:00Z</dcterms:created>
  <dc:creator>Moxalain</dc:creator>
  <dc:description/>
  <cp:keywords/>
  <dc:language>en-US</dc:language>
  <cp:lastModifiedBy>Moxalain</cp:lastModifiedBy>
  <dcterms:modified xsi:type="dcterms:W3CDTF">2012-06-26T17:44:00Z</dcterms:modified>
  <cp:revision>5</cp:revision>
  <dc:subject/>
  <dc:title>Recette du  </dc:title>
</cp:coreProperties>
</file>