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ricassée de foies et cœurs de Volaille au vinaigre e frambois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grédi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 personne de foies et de cœurs de volail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illère à soupe de vinaigre de framboi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illère à soupe de coriandre en gr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/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re de Coriandre frais hach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ignon roug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ignon blan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i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, poiv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mmes de terre moyenne par personn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 : www.moxalain.f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Nettoyer et couper les foies et les cœurs (certains convives sont réticents à  la vision des petits cœurs … coupez les en morceaux !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Couper les oignons en lamelles. Pas grave s’il n’y a pas d’oignon rouge (il apporte douceur et sucr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Eplucher et couper en rondelles ou en dès, les pommes de terre et les faire tremper dans l’ea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tes revenir à l’huile+ beurre, les oignons. Une fois presque cuits les mettre de côté (on dit « réserver »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* Rincer et essuyer les pommes de terre, les pré-cuire au micro onde à à la cocotte vapeur. Je fais ça pour éviter de me retrouver avec de la purée à force de les remuer dans la poêl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Ecraser la coriandre (avec un rouleau de pâtissier, une bouteill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Faire revenir l’ail, la coriandre, laissez l’huile se parfumer avant de rajouter les cœurs et les foi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Quand c’est pratiquement cuit, rajoutez le vinaigre. Remuez 2, 3 minutes. Rajouter les oign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Servez avec la coriandre fraiche « non cuite »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Faire revenir les pommes de terre à la poêle. Servez à part ou tout mélangé ! A votre goû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51:00Z</dcterms:created>
  <dc:creator>Moxalain</dc:creator>
  <dc:description/>
  <cp:keywords/>
  <dc:language>en-US</dc:language>
  <cp:lastModifiedBy>Moxalain</cp:lastModifiedBy>
  <dcterms:modified xsi:type="dcterms:W3CDTF">2012-06-26T17:44:00Z</dcterms:modified>
  <cp:revision>6</cp:revision>
  <dc:subject/>
  <dc:title>Recette du  </dc:title>
</cp:coreProperties>
</file>