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uggets de poulets au sésam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blanc de poulet par pers (ou poisson blanc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chapel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che de pain d’ép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tite poignée de sésa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euf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ouper le blanc en dè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Griller la tranche de pain d’épice et émettez-la. Compter un quart de miette par person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Battre l’œuf dans une assiette creu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élanger sésame, chapelure, miette de pain d’épice dans une autre assiet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tes chauffer la poêle avec un fon d’hu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Tremper le poulet ou le poisson dans l’œuf, puis la panure. Mettez à la poêle l’ensemble des morceaux pané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Saler, poivr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45:00Z</dcterms:created>
  <dc:creator>Moxalain</dc:creator>
  <dc:description/>
  <cp:keywords/>
  <dc:language>en-US</dc:language>
  <cp:lastModifiedBy>Moxalain</cp:lastModifiedBy>
  <dcterms:modified xsi:type="dcterms:W3CDTF">2012-06-26T17:42:00Z</dcterms:modified>
  <cp:revision>4</cp:revision>
  <dc:subject/>
  <dc:title>Recette du  </dc:title>
</cp:coreProperties>
</file>