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violes Asiatiqu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5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ceaux de veau et/ou porc et/ou poisson et/ou poulets et/ou crevet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rea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ingembr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halo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quet de feuilles de ravio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sauces (HP, canard laqué, chili sweet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eu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ncea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ur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Emincer gingembre, échalotes, vert de poirea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suer (sans coloration) l'échalote, le poireau et le gingemb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éparer le blanc du jau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vos mix selon votre imagination. La variété donne du plaisi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ur une feuille de raviole badigeonnée de blanc d'œuf, posez votre mi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ecouvrez d'une seconde feuille de raviole ou repliée celle en pla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onner une forme à votre raviole (ronde, carré, losange, pintagone, hexagone, pyramidale …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hicoter les bords pour que "la colle" prenne bi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Le jaune qui reste peut être mélangé à un mi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oit faire cuire les ravioles à la vapeur, et les mang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Ou une fois cuites, les passer à la friture pour les faire croustill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Ou les plonger directement à la friture, ensuite 15 minutes au four 180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9:00Z</dcterms:created>
  <dc:creator>Moxalain</dc:creator>
  <dc:description/>
  <cp:keywords/>
  <dc:language>en-US</dc:language>
  <cp:lastModifiedBy>Moxalain</cp:lastModifiedBy>
  <dcterms:modified xsi:type="dcterms:W3CDTF">2012-06-26T14:15:00Z</dcterms:modified>
  <cp:revision>4</cp:revision>
  <dc:subject/>
  <dc:title>Recette du  </dc:title>
</cp:coreProperties>
</file>