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Langoustines pistache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04"/>
      </w:tblGrid>
      <w:tr>
        <w:trPr>
          <w:trHeight w:val="3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Qte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Ingrédient pour 1 personne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 pièces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 langoustines fraiches crues, assez gross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1 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.a.s. de poudre de pistach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25 cl 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e crème fraiche entière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1 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chalot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.a.c. de pate de gingembre (ou rapé frais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1 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lorant vert et extrait de pistach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omat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.a.s. de purée de pime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el / Poivre 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i/>
        </w:rPr>
        <w:t>Regardez une fois le diaporama, rubrique cuisine  : www.moxalain.fr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Décortiquez les langoustines. C'est long, et le produit fragile. Réservez les têtes et les pinc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Passez au pilon (ou mixer costaud) les têtes et les pinc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Hachez l'échalote, râpez le gingembre et faites revenir avec le hachi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Rajoutez la tomate et la purée de pimen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Quand la chair des langoustines est cuites (5 à 10 minutes) couvrir d'eau et laissez cuir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* Réservez les langoustines nues au frigo. Préparez au syphon une émulsion crème fraiche + extrait pistache + colorant. Réservez frig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* Au moment du service à l'assiette, saisir les langoustines d'abord sur le dos (elles ne se recroquevilleront pas), puis sur le ventre. 1 minute par face, pas plus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Saupoudrez de poudre de pistache, disposez autour d'un verre contenant le consommé de langoustine chaud, recouvert de chantilly (émulsion) fraich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Boire le consommé comme un Irish coffee, en buvant frais + chaud en même temp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3:50:00Z</dcterms:created>
  <dc:creator>Moxalain</dc:creator>
  <dc:description/>
  <cp:keywords/>
  <dc:language>en-US</dc:language>
  <cp:lastModifiedBy>Moxalain</cp:lastModifiedBy>
  <dcterms:modified xsi:type="dcterms:W3CDTF">2012-06-26T17:43:00Z</dcterms:modified>
  <cp:revision>4</cp:revision>
  <dc:subject/>
  <dc:title>Recette du  </dc:title>
</cp:coreProperties>
</file>