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nfiture de mûres à la menthe et sa liqueur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204"/>
      </w:tblGrid>
      <w:tr>
        <w:trPr>
          <w:trHeight w:val="3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Qte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grédie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lein de mures propres !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utant de sucre avec gélifiant ou  pectine, ou agar aga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s feuilles de mente fraich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itre d’alcool blanc de frui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itre de sirop de sucre de canne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i/>
        </w:rPr>
        <w:t>Regardez une fois le diaporama, rubrique cuisine  : www.moxalain.fr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Mixer les mûr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Passer la mixture au tamis fin. Garder les graine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Peser la purée. Préparer 60 % du poids en sucre (pour les réfractaires des fractions, la moitié + un peu plus !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* Mélanger sucre et pulpe et porter à ébullition. Continuer à cuire 6 à 10 minutes après l’ébullition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Mettre 5 feuilles de menthe par pot de 250 g. Verser confiture bouillante. Fermer le pot, le retourn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-*-*-*-*-* Liqueur *-*-*-*-*-*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Peser le mou (graines et peaux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Rajouter autant de sirop de can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Autant d’alcool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Laisse reposer un mois minimum, filtrer au torchon. Mettre en bouteille 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9:38:00Z</dcterms:created>
  <dc:creator>Moxalain</dc:creator>
  <dc:description/>
  <cp:keywords/>
  <dc:language>en-US</dc:language>
  <cp:lastModifiedBy>Moxalain</cp:lastModifiedBy>
  <dcterms:modified xsi:type="dcterms:W3CDTF">2012-06-26T17:43:00Z</dcterms:modified>
  <cp:revision>3</cp:revision>
  <dc:subject/>
  <dc:title>Recette du  </dc:title>
</cp:coreProperties>
</file>