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rine de mousse au foie gra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foie gras fra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'écorce d'orange confites (ou pas !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crème fraiche entièr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fruits rouges (un mélange congelés est pratiqu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Mangues fraiches (ou boi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uille de gélat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 / Poivre / muscade (cannelle ou autre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 préparer en trois temps différents pour le temps de prise de la gélatine. Je le fais en 3 jours tranquil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ixez, filtrez, et faites cuire le jus de fruits rouges, ajouter une feuille de gélatine, et remplir une verrine à 1/3 de hauteur. Réservez fri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Le lendemain faire pareil avec la mangue. La gelée fruit-rouge sera pri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Coupez le foie gras en cubes et faites le cuire dans la crème entière épicées (dans mon cas, c'est orange – cannelle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ixez filtrez et réservez au frais pour la reprise de la consistance en mous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A la poche à douille (c'est le plus simple) remplissez le dernier tiers de la verr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27:00Z</dcterms:created>
  <dc:creator>Moxalain</dc:creator>
  <dc:description/>
  <cp:keywords/>
  <dc:language>en-US</dc:language>
  <cp:lastModifiedBy>Moxalain</cp:lastModifiedBy>
  <dcterms:modified xsi:type="dcterms:W3CDTF">2012-06-26T17:45:00Z</dcterms:modified>
  <cp:revision>4</cp:revision>
  <dc:subject/>
  <dc:title>Recette du  </dc:title>
</cp:coreProperties>
</file>