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uton à l’orienta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te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édi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mouton par personne (acheté si possible dans une boucherie halal, il est meilleu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ou 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trons confits (chez le même boucher). Sinon écorce orange confites (pour les cak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diane (anis étoilé), cumin, coriandre en grain, cannel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fruits secs (figues, abricots, amandes, pruneaux etc. …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 cl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bière ou vin bla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ête d’a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carottes par person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gnon (un blanc, un roug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, mélange de poiv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Regardez une fois le diaporama, rubrique cuisine : www.moxalain.f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eler les carottes et les faire précuire au micro-onde pendant le reste de la recette (les cuire à moiti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Couper les oignons en lamelles et l’ail au … presse ail (après avoir enlevé le germ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Préparer la viande, cube propre sans gr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Faire revenir dans un faitout l’oignon et l’ail. Jusqu’à qu’ils soient transparent et légèrement rou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r le mouton et une cuillère de cumin en grain par personne. Faire revenir la viande sur toutes les fac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r badiane réduite en poudre, cannelle, poivre (à parts égales et à raison d’une cuillère à soupe rase par personn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Rajouter la peau des citrons et les fruits secs, la bière (ou le vin) et les carott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Saler, réduire le feu au minimum et laisser mijoter doucement longtemp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servir dans un plat tajine (qu’on peut laisser tranquille au four doux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56:00Z</dcterms:created>
  <dc:creator>Moxalain</dc:creator>
  <dc:description/>
  <cp:keywords/>
  <dc:language>en-US</dc:language>
  <cp:lastModifiedBy>Moxalain</cp:lastModifiedBy>
  <dcterms:modified xsi:type="dcterms:W3CDTF">2012-06-26T14:13:00Z</dcterms:modified>
  <cp:revision>5</cp:revision>
  <dc:subject/>
  <dc:title>Recette du  </dc:title>
</cp:coreProperties>
</file>