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ire au sirop vin + épic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res fermes par p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Litre de vin roug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tre massala (voir recette canard aux épices) ou mélange genre pain d’épic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sucre par personne ou du m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5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orces d’orange confite (pour cake) par p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tit verre de liqueur de mure, celle que vous avez faites (voir confiture &amp; liqueu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ou 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illères à café de piment en puré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ettre dans une cocotte le sucre, le miel, les épices, les écorces d’orange la liqueur et le vin. Chauff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Mettre les poires pelé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Laisser cuire entre 20 et 40 minutes selon la fermeté de la poire (arrêtez avant qu’elles se défassent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Les disposer debout dans un plat creu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réduire le vin jusqu’à obtenir un sirop épais. A feux très dou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* Verser aux pieds des poires et servir frai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4:00Z</dcterms:created>
  <dc:creator>Moxalain</dc:creator>
  <dc:description/>
  <cp:keywords/>
  <dc:language>en-US</dc:language>
  <cp:lastModifiedBy>Moxalain</cp:lastModifiedBy>
  <dcterms:modified xsi:type="dcterms:W3CDTF">2012-06-26T14:16:00Z</dcterms:modified>
  <cp:revision>4</cp:revision>
  <dc:subject/>
  <dc:title>Recette du  </dc:title>
</cp:coreProperties>
</file>