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jine de poulet ou d’agneau aux pruneaux et amand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rceaux de poulets ou d’agneau par pers (ou plus hein !?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ottes par p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urgettes par per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cas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cas = cuillère à soupe) de massala (voir recettes) + cumin + cannel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e fruits secs - pruneaux (dénoyautés merci !), abricots, figues 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/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ignons (alterner rouge et blanc. Pas du vin ! les oignon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cas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’aman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: www.moxalain.fr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Eplucher les carottes et les oign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Couper les carottes, courgettes en gros dès. Les précuite au micro onde ou à la vapeur (al dente !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revenir les oignons. Quand ils sont transparents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Incorporer viande, épices et fruits secs (que vous pouvez faire gonfler dans du thé en début de recett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Dans un plat à tajine, mettre les légumes au fond et couvrir de la viande cui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el et poiv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Couvrir et laisser mijoter tranquillement sur un plaque de cuisson ou directement au four SANS grille (avec une grille, la chaleur ne rentrera pas dans le tajine couvert – mettre le plat directement en bas du four sans rien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1:23:00Z</dcterms:created>
  <dc:creator>Moxalain</dc:creator>
  <dc:description/>
  <cp:keywords/>
  <dc:language>en-US</dc:language>
  <cp:lastModifiedBy>Moxalain</cp:lastModifiedBy>
  <dcterms:modified xsi:type="dcterms:W3CDTF">2012-06-26T14:14:00Z</dcterms:modified>
  <cp:revision>5</cp:revision>
  <dc:subject/>
  <dc:title>Recette du  </dc:title>
</cp:coreProperties>
</file>