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âbles de lapin au pest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ièc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râble avec la peau des flan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a.s. de basilic frais (ou du pesto tout fai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.a.s. de pignons de pin ou amandes émondé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l / Poivre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tes du pesto (ou achetez le tout prêt !) :hachis de pignons de pin et de basilic avec un peu d'huile (parmesan en supplément possibl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z les râbles en deux, jetez l'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Lovez le flanc de peau autour du râble en emprisonnant du pesto. Piquez avec un cure-dent en bois pour faire teni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Huilez légèrement le morceau et disposez-le dans un plat au fo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10 – 15 minutes au four 180°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02:00Z</dcterms:created>
  <dc:creator>Moxalain</dc:creator>
  <dc:description/>
  <cp:keywords/>
  <dc:language>en-US</dc:language>
  <cp:lastModifiedBy>Moxalain</cp:lastModifiedBy>
  <dcterms:modified xsi:type="dcterms:W3CDTF">2012-06-26T14:16:00Z</dcterms:modified>
  <cp:revision>4</cp:revision>
  <dc:subject/>
  <dc:title>Recette du  </dc:title>
</cp:coreProperties>
</file>