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échame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5 g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beur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cl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e la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cas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cas = cuillère à soupe) pleine de fari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cac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ac = cuillère à café) rase de muscade en poudre ou mac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5 cl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n bla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egardez une fois le diaporama, rubrique cuisine  : www.moxalain.f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fondre le beurre sans le cui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Incorporer farine et musca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Faire une pâte à feu dou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Délayer petit à petit avec le la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* En option, complétez au vin blan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el et poiv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22:00Z</dcterms:created>
  <dc:creator>Moxalain</dc:creator>
  <dc:description/>
  <cp:keywords/>
  <dc:language>en-US</dc:language>
  <cp:lastModifiedBy>Moxalain</cp:lastModifiedBy>
  <dcterms:modified xsi:type="dcterms:W3CDTF">2012-06-26T17:45:00Z</dcterms:modified>
  <cp:revision>4</cp:revision>
  <dc:subject/>
  <dc:title>Recette du  </dc:title>
</cp:coreProperties>
</file>