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oulet ou poisson Chocolat-Piment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204"/>
      </w:tblGrid>
      <w:tr>
        <w:trPr>
          <w:trHeight w:val="39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Qte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ngrédien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250g 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De poulet (ou poisson) par personne,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 ou 2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Morceaux découpés de poulet par pers (haut de cuisse, etc. …)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1 ou 2 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uillères à soupe de chocolat 100% cacao NON sucré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1 ou 2 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uillères à soupe de purée de piment (pas de poudre . Voir sur le site le minimum indispensable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1 ou 2 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ousses de Cardamome vert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1 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Jus de citro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 ou 2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ignon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1  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Mortier - Pilon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l, poivre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i/>
        </w:rPr>
        <w:t>Regardez une fois le diaporama, rubrique cuisine : www.moxalain.fr.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 Ouvrez les gousses de cardamome (et non cardamone) et triezles graines. Seules les noires brillantes sont bonnes. En garder 10 à 1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* Mélangez et écrasez dans le mortier les graines de Cardamome, baies roses, jus de citron et purée de piment, une cuillère à soupe d’huile. Faites une pâte homogène (c’est noir !!!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* Couper le poulet de dès si vous avez achetez des blancs, sinon, séparez haut de cuisse et cuiss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* Coupez les oignons en lamelle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* A feux vifs et dans une cocotte, faire revenir les oignons jusqu’à qu’ils soient mi cuits (transparents)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* Rajoutez les morceaux de poulets, bien les saisir sur toutes les face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 Versez la pâte au chocolat, sel et poivre. Remuez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* Baissez le feu au minimum et laisser mijoter 30 minutes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 Ne dites rien à vos amis et demandez leur de deviner quelles épices vous avez utilisé 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5:46:00Z</dcterms:created>
  <dc:creator>Moxalain</dc:creator>
  <dc:description/>
  <cp:keywords/>
  <dc:language>en-US</dc:language>
  <cp:lastModifiedBy>Moxalain</cp:lastModifiedBy>
  <dcterms:modified xsi:type="dcterms:W3CDTF">2012-06-26T14:16:00Z</dcterms:modified>
  <cp:revision>7</cp:revision>
  <dc:subject/>
  <dc:title>Recette du  </dc:title>
</cp:coreProperties>
</file>