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âte à choux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litre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ur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80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ri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ncé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3 à 6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euf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niture sucrée (chantilly,  …) ou salée (tapenade d'olives,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épic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he à douil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les dès de beurre dans l'eau + s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ès ébullition, mettre en une fois la far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Sur le feu, amener la pate à une consistance homogè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Hors du feu, incorporer UN œuf - Mélang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un œuf – Mélanger. Continuer jusqu'à la consistance d'une pâte ni liquide, ni épaisse ! La pate doit tomber de la spatule en laissant un bec. Une coulure pointue qui se maintient accroché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ur du papier sulfurisé ou une plaque silicone, mettre des petits tas de pate avec une poche à douil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vec un pinceau, aplatir les sommets des choux. Avec ou pas du jaune d'œuf (coloration différe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ettre au four 200°C et surveiller "à la couleur". NE PAS OUVRIR le four pendant la cuiss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Une fois froid et sec, fourrez les choux à ce que vous voulez ;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8:00Z</dcterms:created>
  <dc:creator>Moxalain</dc:creator>
  <dc:description/>
  <cp:keywords/>
  <dc:language>en-US</dc:language>
  <cp:lastModifiedBy>Moxalain</cp:lastModifiedBy>
  <dcterms:modified xsi:type="dcterms:W3CDTF">2012-06-26T14:17:00Z</dcterms:modified>
  <cp:revision>5</cp:revision>
  <dc:subject/>
  <dc:title>Recette du  </dc:title>
</cp:coreProperties>
</file>