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gret au miel et aux épic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ret pour deu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vinaigre de frambo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massala maison (ou 5 épices tout prêt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miel (chataigner de préférenc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>* Enlever le gras du magret  en trop et ciseler la surface resta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fondre le gras à la poêle, la viande ne cuira pas. Mettez de côté le gras fon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les épices, le miel et le vinaigre de framboi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r le magret dans la longu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ouler les morceaux dans le miel préparé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Idéalement, mettre au frais pour cuire le lendemain au barbec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inon, faire cuire à la poêle en laissant un peu de gras fon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ler, poivr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13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4</cp:revision>
  <dc:subject/>
  <dc:title>Recette du  </dc:title>
</cp:coreProperties>
</file>