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trées au cerc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vettes crues décortiqué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usse (fromage blanc mousseu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oc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uce sweet chili (piment doux sucré asiatique pour les nem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scuit apéro et cacahuè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ite de crab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 ou 5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cercles et un poussoi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Emiettez les cacahuètes avec les biscuits apé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z les avocats en cube, les citronner pour éviter qu'ils noirciss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revenir les crevettes "à votre façon" avec des épices et tout ça 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ssaisonnez chaque partie (fromage blanc + herbes ou épices ou nature, avocat citron vinaigre de framboise, sel poivre pour le crabe 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ontez des étages dans le cercle, avocat, brousse, crevettes, brousse, crabe, etc. Terminez par l'émietté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4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4</cp:revision>
  <dc:subject/>
  <dc:title>Recette du  </dc:title>
</cp:coreProperties>
</file>